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853277641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ВРАНСЬКА СЕЛИЩНА РА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ДЕ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en-US"/>
        </w:rPr>
        <w:t>ПР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Є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en-US"/>
        </w:rPr>
        <w:t xml:space="preserve">К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РІШЕНН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ро внесення змін до рішення Савранської селищної рад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3 грудня 2021 року №1679</w:t>
      </w:r>
      <w:bookmarkStart w:id="0" w:name="_Hlk146010268"/>
      <w:r>
        <w:rPr>
          <w:rFonts w:cs="Times New Roman" w:ascii="Times New Roman" w:hAnsi="Times New Roman"/>
          <w:sz w:val="28"/>
          <w:szCs w:val="28"/>
        </w:rPr>
        <w:t xml:space="preserve">-VIII </w:t>
      </w:r>
      <w:bookmarkEnd w:id="0"/>
      <w:r>
        <w:rPr>
          <w:rFonts w:cs="Times New Roman" w:ascii="Times New Roman" w:hAnsi="Times New Roman"/>
          <w:sz w:val="28"/>
          <w:szCs w:val="28"/>
        </w:rPr>
        <w:t>«Про затвердження Комплексної програми розвитку освіти Савранської селищної ради на 2022-2023 роки»</w:t>
        <w:tab/>
        <w:t xml:space="preserve">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ідповідно до ст. 26 Закону України «Про місцеве самоврядування в Україні»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кону України  «Про освіту»,  «Про загальну середню освіту», з метою забезпечення стійкого розвитку системи освіти, її ефективності, оновлення і прискореного запровадження нових форм і технологій організації освітнього процесу, підтримку обдарованої молоді, розвиток її творчого потенціалу, самореалізації особистості, селищна ра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ИРІШИЛ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 Внести зміни до «Комплексної програми розвитку освіти Савранської селищної ради на 2022-2023 роки» затвердженої рішенням Савранської селищної ради від 23 грудня 2021 року №1679-VIII «Про затвердження Комплексної програми розвитку освіти Савранської селищної ради на 2022-2023 роки із наступними змінами, а саме:</w:t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1.  збільшити фінансування по Розділу  2 «Загальна  середня  освіта»     п.8 «Утримання  шкільних  автобусів   з  метою  забезпечення  підвезення  учнів  і  вчителів  до  місця  навчання  (роботи)  і  у  зворотному  напрямку,  а   також  для  участі  у  районних  та  обласних  олімпіадах,  позашкільних  масових  заходах  та  екскурсіях,  а  також  ЗНО,  методичних  виїздів   та  виїздів  з  метою  здійснення  контролю  за  діяльністю  закладів  освіти,  дотримання  ними  чинного  законодавства  тощо  (придбання  пального,  запчастин,  проведення технічного  огляду,  страхування  тощо) на  1570 грн.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2. збільшити  фінансування  по  Розділу 3 «Робота  з  обдарованими  і  талановитими дітьми» п.2 «Участь  в  різних  обласних  масових  заходах  для  учнівської  молоді,  учнівських  олімпіадах,  конкурсах-захистах  науково-дослідницьких робіт учнів-членів МАНУ, обласному зліті юних  краєзнавців, обласній краєзнавчій конференції, участь у різних всеукраїнських  конкурсах на 17395,44 грн.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3. зменшити  фінансування  по  Розділу  7 «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ru-RU"/>
        </w:rPr>
        <w:t>Соціальний захист учасників освітнього процесу. Забезпечення відпочинку та оздоровлення дітей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» п.2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ru-RU"/>
        </w:rPr>
        <w:t xml:space="preserve">Забезпечення роботи тематичних змін (21 день) для дітей пільгових категорій, талановитих та обдарованих дітей під час роботи пришкільних таборів з денним та цілодобовим перебуванням»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на 18965,44 грн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 Контроль за  виконанням цього  рішення покласти  на  постійну  комісію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eastAsia="zh-CN"/>
    </w:rPr>
  </w:style>
  <w:style w:type="character" w:styleId="Style14">
    <w:name w:val="Основний текст Знак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6:57:00Z</dcterms:created>
  <dc:creator>Пользователь</dc:creator>
  <dc:description/>
  <cp:keywords/>
  <dc:language>en-US</dc:language>
  <cp:lastModifiedBy>Людмила ДЕМОВСЬКА</cp:lastModifiedBy>
  <cp:lastPrinted>2023-09-18T10:39:00Z</cp:lastPrinted>
  <dcterms:modified xsi:type="dcterms:W3CDTF">2023-09-19T07:15:00Z</dcterms:modified>
  <cp:revision>5</cp:revision>
  <dc:subject/>
  <dc:title/>
</cp:coreProperties>
</file>