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176932611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>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годи на здійснення  невід’ємних поліпшень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, розташованого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приміщенні будівлі колишньої Дубинівської сільської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ди, за адресою: вул. Івана Франка, буд 20. 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. Дубинове Подільського району Одеської області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ст. 25,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озглянувши  заяву жителя с. Дубинове  Чихутіна Едуарда Вікторовича  від 19.09.2023 року , висновки та рекомендації постійної комісії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рада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Надати  ЧИХУТІНУ Едуарду Вікторовичу згоду  на проведення на благодійній основі невід’ємних поліпшень нерухомого майна комунальної власності Савранської селищної територіальної громади , а саме: заміни чотирьох вікон на енергозберігаючі в приміщенні, яке знаходиться на другому поверсі будівлі колишньої Дубинівської сільської ради,  розташованої </w:t>
      </w:r>
      <w:r>
        <w:rPr>
          <w:sz w:val="28"/>
          <w:szCs w:val="28"/>
          <w:lang w:val="uk-UA"/>
        </w:rPr>
        <w:t xml:space="preserve">по вул. Івана Франка, буд 20. в с. Дубинове Подільського району Одеської області. </w:t>
      </w:r>
    </w:p>
    <w:p>
      <w:pPr>
        <w:pStyle w:val="Heading2"/>
        <w:shd w:fill="FFFFFF" w:val="clear"/>
        <w:spacing w:lineRule="auto" w:line="276"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2. Головному бухгалтеру Ткаченко А. В. взяти на облік безоплатно отримане майно, скласти акти про установку нового майна та списання старого.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6:00Z</dcterms:created>
  <dc:creator>User</dc:creator>
  <dc:description/>
  <cp:keywords/>
  <dc:language>en-US</dc:language>
  <cp:lastModifiedBy>Professional</cp:lastModifiedBy>
  <cp:lastPrinted>2023-09-14T14:24:00Z</cp:lastPrinted>
  <dcterms:modified xsi:type="dcterms:W3CDTF">2023-09-22T07:56:00Z</dcterms:modified>
  <cp:revision>2</cp:revision>
  <dc:subject/>
  <dc:title/>
</cp:coreProperties>
</file>