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одаток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</w:p>
    <w:p>
      <w:pPr>
        <w:pStyle w:val="Style17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до рішення сесії селищної ради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від  ____ року № ______</w:t>
      </w:r>
    </w:p>
    <w:p>
      <w:pPr>
        <w:pStyle w:val="Style17"/>
        <w:ind w:left="4956" w:firstLine="708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редакції  рішення  від № 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ежа установ та гранична чисельність працівників  закладів освіти, які фінансуються з селищного бюджету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099"/>
      </w:tblGrid>
      <w:tr>
        <w:trPr>
          <w:trHeight w:val="1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стан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а чис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сть працівник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ади осві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шкільні 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Веселка» смт. Саврань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Сонечко» с. Концеб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ранської селищної ради Одеської обла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Малятко» с. Осичк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Чебурашка» с. Вільшан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 дошкільної освіти (ясла – садок) «Пролісок» с. Гетьманівк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гальноосвітні навчальні закл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ий ліцей Савранської селищної ради Одеської області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бин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ільшан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юсарівська філі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р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кшан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устянська філія Бакш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Йосипівська філія Бакшанського ліцею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ків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янец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9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'ян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чків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бівський ліцей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йбузівська гімназія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инок творчості школярів Савранської 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86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клюзивно-ресурсний центр Савранської селищної ради Одеської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СШ   «Олімп» Савранської селищної ради Оде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7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фінансово-господарського забезпечення відділу освіти, молоді та спорту Савранської селищної ради Одеської області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2:00Z</dcterms:created>
  <dc:creator>user</dc:creator>
  <dc:description/>
  <cp:keywords/>
  <dc:language>en-US</dc:language>
  <cp:lastModifiedBy>Полторак</cp:lastModifiedBy>
  <cp:lastPrinted>2023-09-18T12:00:00Z</cp:lastPrinted>
  <dcterms:modified xsi:type="dcterms:W3CDTF">2023-09-18T09:01:00Z</dcterms:modified>
  <cp:revision>15</cp:revision>
  <dc:subject/>
  <dc:title/>
</cp:coreProperties>
</file>