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8"/>
        </w:rPr>
      </w:pPr>
      <w:bookmarkStart w:id="0" w:name="_Hlk96936707"/>
      <w:bookmarkEnd w:id="0"/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868963329" r:id="rId2"/>
        </w:objec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63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</w:r>
      <w:bookmarkStart w:id="1" w:name="_Hlk96936707"/>
      <w:bookmarkStart w:id="2" w:name="_Hlk96936707"/>
      <w:bookmarkEnd w:id="2"/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Про проведення земельних торгів  земельних</w:t>
      </w:r>
    </w:p>
    <w:p>
      <w:pPr>
        <w:pStyle w:val="Normal"/>
        <w:ind w:right="-1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en-US"/>
        </w:rPr>
        <w:t xml:space="preserve">ділянок,  право  оренди яких  виставляється </w:t>
      </w: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lang w:val="uk-UA"/>
        </w:rPr>
        <w:t>на земельні торги окремими лотами</w:t>
      </w:r>
      <w:r>
        <w:rPr>
          <w:b w:val="false"/>
          <w:bCs w:val="false"/>
          <w:szCs w:val="28"/>
          <w:lang w:val="uk-UA" w:eastAsia="en-US"/>
        </w:rPr>
        <w:t xml:space="preserve"> на території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Савранської селищної ради Одеської області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(за межами населених пунктів)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Відповідно до пункту 34 статті 26 Закону України «Про місцеве самоврядування в Україні», статтей 12, 134-139 Земельного кодексу України, Закону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, постанови Кабінету Міністрів України від 22.09.2021 року №1013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,  розглянувши земельні ділянки, технічну  документацію  із  землеустрою, та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враховуюч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исновки та рекомендації </w:t>
      </w:r>
      <w:r>
        <w:rPr>
          <w:b w:val="false"/>
          <w:color w:val="000000"/>
          <w:szCs w:val="28"/>
          <w:lang w:val="uk-UA"/>
        </w:rPr>
        <w:t>постійної  комісії з питань містобудування, агропромислового розвитку, земельної реформи, земельних відносин, екології та раціонального  природокористування від 26.09.2023 року № 32/24,  сесія  селищної 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иставити земельні ділянки, на земельні торги для передачі їх у користування на умовах оренди, згідно з </w:t>
      </w:r>
      <w:r>
        <w:rPr>
          <w:bCs/>
          <w:lang w:val="uk-UA"/>
        </w:rPr>
        <w:t>додатком №1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/>
        <w:t>’</w:t>
      </w:r>
      <w:r>
        <w:rPr>
          <w:lang w:val="uk-UA"/>
        </w:rPr>
        <w:t>ятнадцять) років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/>
          <w:lang w:val="uk-UA"/>
        </w:rPr>
        <w:t>додатком №2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Доручити секретарю селищної ради, виконуючому обов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 xml:space="preserve">язки селищного голови Олегу Жируну </w:t>
      </w:r>
      <w:r>
        <w:rPr>
          <w:color w:val="000000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Cs/>
          <w:lang w:val="uk-UA"/>
        </w:rPr>
        <w:t>додатком №3</w:t>
      </w:r>
      <w:r>
        <w:rPr>
          <w:lang w:val="uk-UA"/>
        </w:rPr>
        <w:t> 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Cs/>
          <w:lang w:val="uk-UA"/>
        </w:rPr>
      </w:pPr>
      <w:r>
        <w:rPr>
          <w:bCs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 за  виконанням  даного  рішення  покласти  на  постійну  комісію  з  питань містобудування,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кретар селищної ради,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ого голови</w:t>
        <w:tab/>
        <w:tab/>
        <w:tab/>
        <w:tab/>
        <w:tab/>
        <w:t xml:space="preserve">                          Олег  ЖИРУН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Professional</cp:lastModifiedBy>
  <cp:lastPrinted>2023-09-29T08:09:00Z</cp:lastPrinted>
  <dcterms:modified xsi:type="dcterms:W3CDTF">2023-09-29T05:20:00Z</dcterms:modified>
  <cp:revision>78</cp:revision>
  <dc:subject/>
  <dc:title/>
</cp:coreProperties>
</file>