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630321204"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Баранюку Ігорю Володимировичу</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Баранюка Ігоря Володимир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рішення Балтського районного суду від 09.10.2006року №2-843/2006/, розпорядження Савранської районної державної адміністрації від 18.04.2011 року                         №127/А-201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Баранюку Ігорю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Балтського районного суду від 09.10.2006 року №2-843/2006/.</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Баранюка Ігоря Володими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54:00Z</dcterms:modified>
  <cp:revision>16</cp:revision>
  <dc:subject/>
  <dc:title/>
</cp:coreProperties>
</file>