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528550045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</w:t>
      </w:r>
      <w:r>
        <w:rPr>
          <w:b w:val="false"/>
          <w:color w:val="000000"/>
          <w:lang w:val="uk-UA"/>
        </w:rPr>
        <w:t xml:space="preserve"> Івановій Ксенії Володимир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0815 га (кадастровий номер земельної ділянки 5124355100:02:005:0519) за адресою: вул. Молодіжна, 15,    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Іванової Ксенії Володимир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0815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5:0519</w:t>
      </w:r>
      <w:r>
        <w:rPr>
          <w:b w:val="false"/>
          <w:color w:val="000000"/>
          <w:szCs w:val="28"/>
          <w:lang w:val="uk-UA"/>
        </w:rPr>
        <w:t>) за адресою: вул. Молодіжна, 15,                           смт Саврань Подільського району Одеської області, витяг про реєстрацію права  власності на  нерухоме  майно  від 14.06.2023 року №50622056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Івановій Ксенії Володимир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81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1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олодіжна, 15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Івановій Ксенії Володимир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81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19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Молодіжна, 15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Івановій Ксенії Володимир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7-16T10:55:00Z</dcterms:modified>
  <cp:revision>86</cp:revision>
  <dc:subject/>
  <dc:title/>
</cp:coreProperties>
</file>