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94378601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Смазчук Олені Пав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24) за адресою: вул. Центральна, 10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Смазчук Олени Павл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>) за адресою: вул. Центральна, 10, с. Осички Подільського району Одеської області, витяг про реєстрацію права  власності на  нерухоме  майно  від 24.04.2018 року №259196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Смазчук Олені Пав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0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10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4:04:00Z</dcterms:modified>
  <cp:revision>64</cp:revision>
  <dc:subject/>
  <dc:title/>
</cp:coreProperties>
</file>