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7297291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 Коляді Анатолію Василь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014 га (кадастровий номер земельної ділянки 5124355100:02:005:0522) за адресою: вул. Грушевського, 33,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Коляди Анатолія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01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>) за адресою:                           вул. Грушевського, 33, смт Саврань Подільського району Одеської області, витяг про реєстрацію права  власності на  нерухоме  майно  від 04.04.2023 року №4989744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1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Грушевського, 3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Коляді Анатолію Василь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1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Грушевського, 3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4:42:00Z</dcterms:modified>
  <cp:revision>94</cp:revision>
  <dc:subject/>
  <dc:title/>
</cp:coreProperties>
</file>