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09207143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Пісковській Надії Михайл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394 га (кадастровий номер земельної ділянки 5124355100:02:006:0443) за адресою: вул. Миру, 134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Пісковської Надаї Михай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39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>) за адресою: вул. Миру, 134,                           смт Саврань Подільського району Одеської області, витяг про реєстрацію права  власності на  нерухоме  майно  від 09.01.2009 року №26045625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Пісковській Надії Михай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9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3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Пісковській Надії Михайл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9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иру, 13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Пісковській Надії Михайл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7-16T11:12:00Z</dcterms:modified>
  <cp:revision>91</cp:revision>
  <dc:subject/>
  <dc:title/>
</cp:coreProperties>
</file>