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6678498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Чумак Нелі Олександ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1:0286) за адресою: вул. Покровська, 30,    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Чумак Нелі Олександ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>) за адресою: вул. Покровська, 30, смт Саврань Подільського району Одеської області, витяг про реєстрацію права  власності на  нерухоме  майно  від 05.10.2022 року №4805677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Чумак Нелі Олександр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окровськ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Чумак Нелі Олександ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Покровськ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Чумак Нелі Олександ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5:12:00Z</dcterms:modified>
  <cp:revision>94</cp:revision>
  <dc:subject/>
  <dc:title/>
</cp:coreProperties>
</file>