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480117893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структури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т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загальної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чисельності  </w:t>
      </w:r>
      <w:r>
        <w:rPr>
          <w:sz w:val="28"/>
          <w:szCs w:val="28"/>
          <w:lang w:val="uk-UA" w:eastAsia="en-US"/>
        </w:rPr>
        <w:t xml:space="preserve">працівників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ради, її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виконавчих  органів, інших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руктурних підрозділ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ункту 5 частини 1 статті 26  Закону України «Про місцеве самоврядування в Україні», з метою  впорядкування та оптимізації структури апарату Савранської селищної ради, її  структурних підрозділів, раціонального використання бюджетних коштів для  забезпечення здійснення селищною радою та її виконавчими органами  функцій і повноважень визначених чинними законодавчими актами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апарату  Савранської селищної ради,  її виконавчих органів,  інших структурних підрозділів, затвердженої рішенням Савранської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наступними змінами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.1  скоротити  з 01.12.2023 року та вивести із складу апарату Савранської   селищної ради    посаду першого заступника селищного голови 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.2. вивести із складу структурного підрозділу Савранської селищної ради Група  «Благоустрій»  посаду пожежного – рятувальника  у кількості 4 щтатних одиниці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.3.ввести до структури Савранської селищної ради підрозділ пожежної охорони у складі 4 штатних одиниць  за посадою пожежний рятувальник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2. Затвердити загальну чисельність працівників апарату Савранської селищної ради її виконавчих органів, інших структурних підрозділів  в кількості 90штатних одиниць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3.Затвердити загальну штатну чисельність  працівників структурного підрозділу: Група «Благоустрій» Савранської селищної ради в кількості 15 штатних одиниц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Викласти  додаток  №1 до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 додаток №1)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Викласти додаток № 2 до 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 додаток №2)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6.Секретарю ради, в.о селищного голови Олегу ЖИРУНУ привести штатний розпис селищної ради у відповідність до внесених цим рішенням змін  до структури та </w:t>
      </w:r>
      <w:r>
        <w:rPr>
          <w:color w:val="000000"/>
          <w:sz w:val="28"/>
          <w:szCs w:val="28"/>
          <w:lang w:val="uk-UA" w:eastAsia="ru-RU"/>
        </w:rPr>
        <w:t xml:space="preserve"> забезпечити  дотримання вимог чинного трудового законодавства, прав та гарантій працівників у зв’язку із скороченням штатних посад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7.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</w:t>
      </w:r>
      <w:r>
        <w:rPr>
          <w:bCs/>
          <w:sz w:val="28"/>
          <w:szCs w:val="28"/>
          <w:lang w:val="uk-UA" w:eastAsia="en-US"/>
        </w:rPr>
        <w:t>постійну депутатську 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1:00Z</dcterms:created>
  <dc:creator>Ващенко Лариса Анатольевна</dc:creator>
  <dc:description/>
  <cp:keywords/>
  <dc:language>en-US</dc:language>
  <cp:lastModifiedBy>Professional</cp:lastModifiedBy>
  <cp:lastPrinted>2023-09-25T08:56:00Z</cp:lastPrinted>
  <dcterms:modified xsi:type="dcterms:W3CDTF">2023-09-25T06:21:00Z</dcterms:modified>
  <cp:revision>2</cp:revision>
  <dc:subject/>
  <dc:title> </dc:title>
</cp:coreProperties>
</file>