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879854013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ст.25, 26  Закону України «Про місцеве самоврядування в Україні»,  на підставі клопотань   відділу освіти,  молоді та спорту Савранської </w:t>
      </w:r>
      <w:r>
        <w:rPr>
          <w:color w:val="000000"/>
          <w:sz w:val="28"/>
          <w:szCs w:val="28"/>
          <w:lang w:val="uk-UA" w:eastAsia="ru-RU"/>
        </w:rPr>
        <w:t>селищної ради від 06.09.2023 року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№01-08/234, 232, 15.09.2023 року              №01-08/254, №01-08/257</w:t>
      </w:r>
      <w:r>
        <w:rPr>
          <w:sz w:val="28"/>
          <w:szCs w:val="28"/>
          <w:lang w:val="uk-UA" w:eastAsia="ru-RU"/>
        </w:rPr>
        <w:t xml:space="preserve"> про  внесення змін до граничної чисельності працівників закладів освіти, що фінансуються з селищного бюджету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освіти, культури, молоді, фізкультури і спорту,  враховуючи зміну найменувань комунальних закладів освіти  селищної р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нову граничну чисельність працівників 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8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Начальнику відділу освіти молоді та спорту селищної ради Анні БОНДАРЕНКО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48:00Z</dcterms:created>
  <dc:creator>Ващенко Лариса Анатольевна</dc:creator>
  <dc:description/>
  <cp:keywords/>
  <dc:language>en-US</dc:language>
  <cp:lastModifiedBy>Полторак</cp:lastModifiedBy>
  <cp:lastPrinted>2023-09-18T12:05:00Z</cp:lastPrinted>
  <dcterms:modified xsi:type="dcterms:W3CDTF">2023-09-18T09:05:00Z</dcterms:modified>
  <cp:revision>18</cp:revision>
  <dc:subject/>
  <dc:title> </dc:title>
</cp:coreProperties>
</file>