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47583409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лищ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 грудня  2022 року № 2080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Про селищний бюджет на 2023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статті 43 Закону України «Про місцеве самоврядування в Україні», статей 77-78 Бюджетного кодексу України, Постанови Кабінету Міністрів України від 14 січня  2001 року №6  «Деякі питання надання освітньої субвенції з державного бюджету місцевим бюджетам»  з метою недопущення кредиторської заборгованості із виплати  заробітної плати педагогічним працівникам  комунальних закладів освіти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„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”:</w:t>
      </w:r>
    </w:p>
    <w:p>
      <w:pPr>
        <w:pStyle w:val="Normal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  до видаткової частини селищного бюджету, викладеної у додатку № 3 д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. до переліку програм, викладених в додатку №5 «Розподіл витрат селищного бюджету на реалізацію регіональних  програм в 2023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ідділу освіти, молоді та спорту Савранської селищної ради (Бондаренко А.І.) забезпечити виплату заробітної плати педагогічним працівникам за  проведення корекційно – розвиткових занять особам з особливими освітніми потребами комунальних закладів освіти в повному обсязі за рахунок економії коштів селищного бюджету, передбачених на виплату заробітної плати з нарахуваннями по КПКВК МБ 1010 та 1021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 рішення  покласти на постійну комісію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 виконуючий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селищного голови                                                        Олег ЖИРУН</w:t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17-02-03T11:21:00Z</cp:lastPrinted>
  <dcterms:modified xsi:type="dcterms:W3CDTF">2023-09-18T10:48:00Z</dcterms:modified>
  <cp:revision>180</cp:revision>
  <dc:subject/>
  <dc:title>                                                          </dc:title>
</cp:coreProperties>
</file>