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7027581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Караульній Лідії Васи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723 га (кадастровий номер земельної ділянки 5124355100:02:005:0520) за адресою: вул. Молодіжна, 13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Караульної Лідії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>) за адресою: вул. Молодіжна, 13,                           смт Саврань Подільського району Одеської області, витяг про реєстрацію права  власності на  нерухоме  майно  від 22.08.2018 року №2768237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Караульній Лідії Васи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2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0:41:00Z</dcterms:modified>
  <cp:revision>83</cp:revision>
  <dc:subject/>
  <dc:title/>
</cp:coreProperties>
</file>