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778548064"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w:t>
      </w:r>
      <w:r>
        <w:rPr>
          <w:rFonts w:eastAsia="Calibri"/>
          <w:b w:val="false"/>
          <w:color w:val="000000"/>
          <w:lang w:val="uk-UA"/>
        </w:rPr>
        <w:t>Денежку Геннадію Васильовичу</w:t>
      </w:r>
      <w:r>
        <w:rPr>
          <w:rFonts w:eastAsia="Calibri"/>
          <w:b w:val="false"/>
          <w:bCs w:val="false"/>
          <w:color w:val="000000"/>
          <w:szCs w:val="28"/>
          <w:lang w:val="uk-UA" w:eastAsia="uk-UA"/>
        </w:rPr>
        <w:t xml:space="preserve">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Авангард», на території Савранської селищної ради (за межами населеного пункту с. Полянецьке) Подільського району Одеської області площею 2,56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Денежка Геннадія Васильовича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Полянецьке) Подільського району Одеської області площею 2,56 умовних кадастрових гектарів для ведення товарного сільськогосподарського виробництва по колишньому  КСП «Авангард», та свідоцтво про право на спадщину за законом від 18.05.2022 року спадкова справа №71/2022,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w:t>
      </w:r>
      <w:r>
        <w:rPr>
          <w:rFonts w:eastAsia="Calibri"/>
          <w:b w:val="false"/>
          <w:color w:val="000000"/>
          <w:lang w:val="uk-UA"/>
        </w:rPr>
        <w:t>Денежку Геннадію Васильовичу</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Авангард», на території Савранської селищної ради (за межами населеного пункту с. Полянецьке) Подільського району Одеської області площею 2,56 умовних кадастрових гектарів для ведення товарного сільськогосподарського виробництва, відповідно до  свідоцтва про право на спадщину за законом від 18.05.2022 року спадкова справа №71/2022.</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rFonts w:eastAsia="Calibri"/>
          <w:b w:val="false"/>
          <w:color w:val="000000"/>
          <w:lang w:val="uk-UA"/>
        </w:rPr>
        <w:t>Денежка Геннадія Василь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9-17T15:22:00Z</dcterms:modified>
  <cp:revision>13</cp:revision>
  <dc:subject/>
  <dc:title/>
</cp:coreProperties>
</file>